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Revitalizace ROŠ – chodníky podél silnic III/36745 a III/36746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2-08-29T15:39:00Z</dcterms:modified>
  <cp:revision>46</cp:revision>
  <dc:subject/>
  <dc:title>Krycá list</dc:title>
</cp:coreProperties>
</file>